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УКРАЇНА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ВАЛКІВСЬКА РАЙОННА ДЕРЖАВНА АДМІНІСТРАЦІЯ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ВІДДІЛ ОСВІТИ 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НАКАЗ</w:t>
      </w:r>
    </w:p>
    <w:p>
      <w:pPr>
        <w:pStyle w:val="TextBody"/>
        <w:spacing w:lineRule="auto" w:line="360"/>
        <w:jc w:val="center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lang w:val="uk-UA"/>
        </w:rPr>
        <w:t>01.</w:t>
      </w:r>
      <w:r>
        <w:rPr>
          <w:b/>
        </w:rPr>
        <w:t>04</w:t>
      </w:r>
      <w:r>
        <w:rPr>
          <w:b/>
          <w:lang w:val="uk-UA"/>
        </w:rPr>
        <w:t xml:space="preserve">.2014                                            </w:t>
      </w:r>
      <w:r>
        <w:rPr>
          <w:b/>
        </w:rPr>
        <w:t xml:space="preserve">Валки                                                </w:t>
      </w:r>
      <w:r>
        <w:rPr>
          <w:b/>
          <w:lang w:val="uk-UA"/>
        </w:rPr>
        <w:t xml:space="preserve">       </w:t>
      </w:r>
      <w:r>
        <w:rPr>
          <w:b/>
        </w:rPr>
        <w:t>№</w:t>
      </w:r>
      <w:r>
        <w:rPr>
          <w:b/>
          <w:lang w:val="uk-UA"/>
        </w:rPr>
        <w:t xml:space="preserve"> 89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правлення переможців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их  змагань для участі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бласних зональних змаганнях 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футболу на призи клубу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Шкіряний м’яч» за програмою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их щорічних спортивних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агань «Спорт протягом життя»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листа Харківського обласного відділення (філії) Комітету з фізичного виховання та спорту Міністерства освіти і науки України від 19.03.2014  № 01-13/87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</w:t>
      </w:r>
      <w:r>
        <w:rPr>
          <w:bCs/>
          <w:lang w:val="uk-UA"/>
        </w:rPr>
        <w:t>КАЗУЮ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Cs w:val="28"/>
          <w:lang w:val="uk-UA"/>
        </w:rPr>
        <w:t xml:space="preserve">1. </w:t>
      </w:r>
      <w:r>
        <w:rPr>
          <w:lang w:val="uk-UA"/>
        </w:rPr>
        <w:t>Керівникам Серпневого НВК (Тарасов В.В.), Валківського ліцею                        ім. О. Масельського (Грєхова В.І.), Мельниківської ЗОШ І-ІІІ ст.                 (Сиротенко М.Г.), Валківської ЗОШ І-ІІІ ст. (Карлова Л.В.), Баранівська ЗОШ  І-ІІІ ст. (Салащенко Т.В.), Сидоренківська ЗОШ І-ІІІ ст. (Новікова Д.В.)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1.1. Забезпечити участь команд в обласних зональних змаганнях з футболу на призи клубу «Шкіряний м’яч»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2. Направити до смт. Золочів медичну сестру та вчителя фізичної культури Серпневого НВК (Олєйнікова Л.П.) та з ними збірну команду хлопців 2000 року народження, медичну сестру та вчителя фізичної культури Валківського ліцею ім. О. Масельського (Кузнецов Ю.І.) та з ними</w:t>
      </w:r>
      <w:bookmarkStart w:id="0" w:name="_GoBack"/>
      <w:bookmarkEnd w:id="0"/>
      <w:r>
        <w:rPr>
          <w:lang w:val="uk-UA"/>
        </w:rPr>
        <w:t xml:space="preserve"> збірну команду хлопців 2001, 2002, 2003 років народження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команду хлопців 2000 року народження                               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05.04.2014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команду хлопців 2001 року народження                                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12.04.2014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- команду хлопців 2002 року народження                              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26.04.201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- команду хлопців 2003 року народження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19.04.201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.3. Затвердити склад команд учасників змагань (додається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2. Керівникам загальноосвітніх навчальних закладів району Серпневого НВК (Тарасов В.В.), Валківського ліцею ім. О. Масельського (Грєхова В.І.)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2.1. Видати  наказ про направлення та призначення відповідального за  супровід учнів та покласти на нього відповідальність за життя, здоров’я і безпеку життєдіяльності під час проїзду та проведення змагань.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Згідно графі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2. Забезпечити проведення та документальне оформлення інструктажів                                                        з  безпеки життєдіяльності під час поїздки та проведення змагань.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Згідно графі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2.3. Допуск учнів до змагань здійснювати на підставі даних дозволу                             лікаря.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3.   Контроль за виконанням даного наказу залишаю за собою.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   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відділу освіти                                                         Р.Д.Алієв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лійник,  5  13  95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  <w:t>З наказом від 01.04.2014 № 89 ознайомлені: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</w:rPr>
        <w:t>__________________ Грєхова В.І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</w:rPr>
        <w:t xml:space="preserve">__________________ Тарасов В.В. 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 Кузнєцов Ю.І. 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 Олєйнікова Л.П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 Сиротенко М.Г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 Карлова Л.В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 Салащенко Т.В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9:00Z</dcterms:created>
  <dc:creator>User</dc:creator>
  <dc:description/>
  <cp:keywords/>
  <dc:language>en-US</dc:language>
  <cp:lastModifiedBy>Наталия Осадча</cp:lastModifiedBy>
  <cp:lastPrinted>2014-04-04T09:32:00Z</cp:lastPrinted>
  <dcterms:modified xsi:type="dcterms:W3CDTF">2014-04-28T12:45:00Z</dcterms:modified>
  <cp:revision>32</cp:revision>
  <dc:subject/>
  <dc:title> </dc:title>
</cp:coreProperties>
</file>