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35" cy="6470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УКРАЇНА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ЛКІВСЬКА РАЙОН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ДІЛ ОСВІ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4</w:t>
      </w:r>
      <w:r>
        <w:rPr>
          <w:b/>
        </w:rPr>
        <w:t>.</w:t>
      </w:r>
      <w:r>
        <w:rPr>
          <w:b/>
          <w:lang w:val="uk-UA"/>
        </w:rPr>
        <w:t>04</w:t>
      </w:r>
      <w:r>
        <w:rPr>
          <w:b/>
        </w:rPr>
        <w:t>.201</w:t>
      </w:r>
      <w:r>
        <w:rPr>
          <w:b/>
          <w:lang w:val="uk-UA"/>
        </w:rPr>
        <w:t>4</w:t>
      </w:r>
      <w:r>
        <w:rPr>
          <w:b/>
        </w:rPr>
        <w:t xml:space="preserve">                                            </w:t>
      </w:r>
      <w:r>
        <w:rPr>
          <w:b/>
          <w:lang w:val="uk-UA"/>
        </w:rPr>
        <w:t>Валки                                                       № 94</w:t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ідсумки проведенн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ІІІ (зонального) етапу малих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лімпійських ігор «Діт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Харківщини» серед учнів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гальноосвітніх навчальних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кладів Харківської  області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13-2014 навчальному році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листа Харківського обласного відділення (філії) комітету з фізичного виховання та спорту від 28.02.2014 № 01-13/64 «Про проведення ІІІ (зонального) етапу малих Олімпійських ігор «Діти Харківщини»» та з метою залучення учнівської молоді до занять спортом у Валківському районі був  проведений ІІІ (зональний) етап малих Олімпійських ігор «Діти Харківщини». У ІІІ (зональному) етапі малих Олімпійських ігор «Діти Харківщини» взяли участь команди Нововодолазького, Золочівського , Краснокутського, Богодухівського, Коломацького, Валківського  районів у трьох вікових групах.</w:t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На підставі протоколів суддівської колегії, зведеного протоколу змагань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НАКАЗУЮ: 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Визнати переможцями та нагородити грамотами відповідних ступенів серед учнів 3-4 класів  І місце Валківський район ( Старомерчицька ЗОШ І-ІІІ ст.) , ІІ місце Нововодолазький район ( Нововодолазька гімназія) , ІІІ місце Золочівський район (Золочівська ЗОШ № 3). </w:t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ред учнів 5-6 класів  І місце Валківський район ( Старомерчицька ЗОШ І-ІІІ ст.) , ІІ місце Нововодолазький район ( Нововодолазька гімназія) , ІІІ місце Краснокутський район (Мурафська ЗОШ І –ІІІ ст.). </w:t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ред учнів 7-8 класів  І місце Золочівський район (Золочівська гімназія № 1) , ІІ місце Валківський район (Старомерчицька ЗОШ І-ІІІ ст.) , ІІІ місце Краснокутський район (Мурафська ЗОШ І-ІІІ ст.).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2. Висловити подяку вчителю фізичної культури  Старомерчицької  ЗОШ І-ІІІ ступенів (Стась Л.М.) та організувати урочисте нагородження під час святкування  Дня фізичної культури та спорту.</w:t>
      </w:r>
    </w:p>
    <w:p>
      <w:pPr>
        <w:pStyle w:val="Normal"/>
        <w:spacing w:lineRule="auto" w:line="360"/>
        <w:jc w:val="right"/>
        <w:rPr>
          <w:szCs w:val="28"/>
          <w:lang w:val="uk-UA"/>
        </w:rPr>
      </w:pPr>
      <w:r>
        <w:rPr>
          <w:szCs w:val="28"/>
          <w:lang w:val="uk-UA"/>
        </w:rPr>
        <w:t>Вересень 2014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Керівнику Старомерчицької ЗОШ І-ІІІ ст. (Сухоруков Ю.О.) забезпечити участь команд 3-4 та 5-6 класів у фінальному обласному етапі  малих Олімпійських ігор «Діти Харківщини».  </w:t>
      </w:r>
    </w:p>
    <w:p>
      <w:pPr>
        <w:pStyle w:val="Normal"/>
        <w:spacing w:lineRule="auto" w:line="360"/>
        <w:jc w:val="right"/>
        <w:rPr/>
      </w:pPr>
      <w:r>
        <w:rPr>
          <w:szCs w:val="28"/>
          <w:lang w:val="uk-UA"/>
        </w:rPr>
        <w:t xml:space="preserve">Згідно графіка. 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4. Методисту районного методичного кабінету (Олійник В.М.) організувати і провести урочисте нагородження переможців та призерів ІІІ етапу малих Олімпійських ігор «Діти Харківщини».</w:t>
        <w:tab/>
        <w:tab/>
        <w:t xml:space="preserve">                                                                        </w:t>
      </w:r>
    </w:p>
    <w:p>
      <w:pPr>
        <w:pStyle w:val="2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7" w:hanging="0"/>
        <w:rPr/>
      </w:pPr>
      <w:r>
        <w:rPr>
          <w:sz w:val="28"/>
          <w:szCs w:val="28"/>
        </w:rPr>
        <w:t>5. Контроль за виконанням даного наказу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у освіти                                                        Р.Д. Аліє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лійник, 5 13 63</w:t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4984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83" w:hanging="0"/>
        <w:jc w:val="both"/>
        <w:rPr/>
      </w:pPr>
      <w:r>
        <w:rPr>
          <w:szCs w:val="28"/>
          <w:lang w:val="uk-UA"/>
        </w:rPr>
        <w:t>З наказом від  04.04.2014 № 94 ознайомлені:</w:t>
      </w:r>
    </w:p>
    <w:p>
      <w:pPr>
        <w:pStyle w:val="Normal"/>
        <w:ind w:right="-8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8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  Сухоруков Ю.О.</w:t>
      </w:r>
    </w:p>
    <w:p>
      <w:pPr>
        <w:pStyle w:val="Normal"/>
        <w:ind w:right="-83" w:hanging="0"/>
        <w:jc w:val="both"/>
        <w:rPr/>
      </w:pPr>
      <w:r>
        <w:rPr>
          <w:szCs w:val="28"/>
          <w:lang w:val="uk-UA"/>
        </w:rPr>
        <w:t>_________________ Стась Л.М.</w:t>
      </w:r>
    </w:p>
    <w:p>
      <w:pPr>
        <w:pStyle w:val="Normal"/>
        <w:ind w:right="-8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984"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6"/>
    </w:rPr>
  </w:style>
  <w:style w:type="character" w:styleId="WW8Num7z0">
    <w:name w:val="WW8Num7z0"/>
    <w:qFormat/>
    <w:rPr>
      <w:sz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  <w:szCs w:val="24"/>
      <w:lang w:val="uk-UA" w:bidi="ar-SA"/>
    </w:rPr>
  </w:style>
  <w:style w:type="character" w:styleId="Style12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0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0:00Z</dcterms:created>
  <dc:creator>**</dc:creator>
  <dc:description/>
  <cp:keywords/>
  <dc:language>en-US</dc:language>
  <cp:lastModifiedBy>User</cp:lastModifiedBy>
  <cp:lastPrinted>2013-04-10T14:36:00Z</cp:lastPrinted>
  <dcterms:modified xsi:type="dcterms:W3CDTF">2014-04-28T11:31:00Z</dcterms:modified>
  <cp:revision>58</cp:revision>
  <dc:subject/>
  <dc:title> </dc:title>
</cp:coreProperties>
</file>