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03237886" r:id="rId2"/>
        </w:object>
      </w:r>
      <w:r>
        <w:rPr/>
        <w:t xml:space="preserve">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ІДДІЛ  ОСВІТИ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ЛКІВСЬКОЇ  РАЙОННОЇ ДЕРЖАВНОЇ 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 А К А З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2012                                                                                                     №125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</w:t>
      </w:r>
      <w:r>
        <w:rPr>
          <w:b/>
          <w:sz w:val="28"/>
          <w:szCs w:val="28"/>
        </w:rPr>
        <w:t xml:space="preserve"> підсумки проведення </w:t>
      </w:r>
      <w:r>
        <w:rPr>
          <w:b/>
          <w:bCs/>
          <w:sz w:val="28"/>
          <w:szCs w:val="28"/>
          <w:lang w:val="ru-RU"/>
        </w:rPr>
        <w:t>спортивних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змагань серед учнів загальноосвітні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Валківського район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2011-2012 навчальному роц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«Спорт протягом життя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виконання спільного наказу відділу освіти та  відділу з питань фізичної культури та спорту Валківської районної державної адміністрації від 30.09.2011 №141/77 «Про проведення спортивних змагань серед учнів загальноосвітніх навчальних закладів Валківського району в 2011-2012 навчальному році «Спорт протягом життя», за підсумками проведення </w:t>
      </w:r>
      <w:r>
        <w:rPr>
          <w:bCs/>
          <w:sz w:val="28"/>
          <w:szCs w:val="28"/>
          <w:lang w:val="ru-RU"/>
        </w:rPr>
        <w:t>спортивних змагань серед учнів загальноосвітніх навчальних заклад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Валківського району «Спорт  протягом життя», </w:t>
      </w:r>
      <w:r>
        <w:rPr>
          <w:sz w:val="28"/>
          <w:szCs w:val="28"/>
          <w:lang w:val="ru-RU"/>
        </w:rPr>
        <w:t>з метою виявлення кращих команд і спортсмені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твердити таблицю результатів спортивних змагань </w:t>
      </w:r>
      <w:r>
        <w:rPr>
          <w:sz w:val="28"/>
          <w:szCs w:val="28"/>
          <w:lang w:val="ru-RU"/>
        </w:rPr>
        <w:t>серед учнів загальноосвітніх навчальних закладів Валківського району в 2011-2012 навчальному році «Спорт протягом життя</w:t>
      </w:r>
      <w:r>
        <w:rPr>
          <w:sz w:val="28"/>
          <w:szCs w:val="28"/>
        </w:rPr>
        <w:t xml:space="preserve"> на підставі рішення організаційного комітету (додаток 1, 2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/>
        <w:jc w:val="both"/>
        <w:rPr/>
      </w:pPr>
      <w:r>
        <w:rPr>
          <w:sz w:val="28"/>
          <w:szCs w:val="28"/>
        </w:rPr>
        <w:t>Нагородити грамотами відділу освіти навчальні заклади, які стали переможцями спортивних змагань: Валківський ліцей імені О.Масельського, Гонтів’ярська ЗОШ І-ІІ ступенів, Старомерчицька ЗОШ І-ІІІ ступенів, Перекіпський НВК, Серпневий НВК, Минківська ЗОШ І-ІІ ступен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/>
        <w:rPr/>
      </w:pPr>
      <w:r>
        <w:rPr>
          <w:sz w:val="28"/>
          <w:szCs w:val="28"/>
        </w:rPr>
        <w:t>Висловити подяку вчителям фізичної культури за якісну підготовку команд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идочному В.М., Олійник В.М., Дмитренко Н.М. (Валківський ліцей імені О.Масельського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/>
      </w:pPr>
      <w:r>
        <w:rPr>
          <w:sz w:val="28"/>
          <w:szCs w:val="28"/>
        </w:rPr>
        <w:t>Максимович Л.А. (Гонтів’ярська ЗОШ І-ІІ ступенів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сю Л.М. (Старомерчицька ЗОШ І-ІІІ ступенів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знєцову Ю.І. (Перекіпський НВК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ейніковій Л.П. (Серпневий НВК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ндар М.М. (Минківська ЗОШ І-ІІ ступенів)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4. Методисту районного методичного кабінету (Шаповал Н.Г.) рішення організаційного комітету щодо переможців  та призерів Спартакіади «Спорт протягом життя» оприлюднити на сайті відділу освіти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До 01.07.201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 наказу залишаю за собою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ділу освіти </w:t>
        <w:tab/>
        <w:tab/>
        <w:t xml:space="preserve">                          Р.Д. Алієв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Шаповал, 5 13 6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6:00Z</dcterms:created>
  <dc:creator>Наташа</dc:creator>
  <dc:description/>
  <cp:keywords/>
  <dc:language>en-US</dc:language>
  <cp:lastModifiedBy>Пользователь</cp:lastModifiedBy>
  <dcterms:modified xsi:type="dcterms:W3CDTF">2012-06-26T09:30:00Z</dcterms:modified>
  <cp:revision>8</cp:revision>
  <dc:subject/>
  <dc:title/>
</cp:coreProperties>
</file>