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Style15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наказу відділу освіти</w:t>
      </w:r>
    </w:p>
    <w:p>
      <w:pPr>
        <w:pStyle w:val="Style15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алківської районної</w:t>
      </w:r>
    </w:p>
    <w:p>
      <w:pPr>
        <w:pStyle w:val="Style15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25.06.2012  № 125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Таблиця результатів </w:t>
      </w:r>
      <w:r>
        <w:rPr>
          <w:b/>
          <w:bCs/>
          <w:sz w:val="28"/>
          <w:szCs w:val="28"/>
        </w:rPr>
        <w:t>спортивних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змагань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ред учнів загальноосвітніх навчальних закладі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лківського район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1-2012 навчальному році «Спорт протягом життя»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517"/>
        <w:gridCol w:w="517"/>
        <w:gridCol w:w="517"/>
        <w:gridCol w:w="517"/>
        <w:gridCol w:w="517"/>
        <w:gridCol w:w="517"/>
        <w:gridCol w:w="517"/>
        <w:gridCol w:w="517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95"/>
        <w:gridCol w:w="720"/>
        <w:gridCol w:w="720"/>
        <w:gridCol w:w="729"/>
        <w:gridCol w:w="720"/>
      </w:tblGrid>
      <w:tr>
        <w:trPr>
          <w:trHeight w:val="88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вчальний заклад</w:t>
            </w:r>
          </w:p>
        </w:tc>
        <w:tc>
          <w:tcPr>
            <w:tcW w:w="12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и змагань (обов’язкові), результативність(бал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Загальне місце</w:t>
            </w:r>
          </w:p>
        </w:tc>
      </w:tr>
      <w:tr>
        <w:trPr>
          <w:trHeight w:val="35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«Шкіряний м’яч», 1999 р.н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л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«Шкіряний м’яч», 2000 р.н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л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«Шкіряний м’яч» , 2001 р.н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л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гка атлетик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Малі Олімпійські ігри(3-4кл.</w:t>
            </w:r>
            <w:r>
              <w:rPr>
                <w:b/>
              </w:rPr>
              <w:t>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Малі Олімпійські ігри (5</w:t>
            </w:r>
            <w:r>
              <w:rPr>
                <w:b/>
              </w:rPr>
              <w:t>-6кл.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Малі Олімпійські ігри (7-8</w:t>
            </w:r>
            <w:r>
              <w:rPr>
                <w:b/>
              </w:rPr>
              <w:t xml:space="preserve"> кл.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ахи «Біла тур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Ігри чемпіоні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л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 балів за обов’язкові види змаг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 балів за необов’язкові види змаг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а балів за участь в обласних змаганн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а сума балі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5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ківський ліцей ім.. О.Масельськог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лківськ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Ш І-ІІІ ст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6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в’язьк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Ш І-ІІІ ст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7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ромерчицьк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Ш І-ІІІ ст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нівсь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Ш І-ІІІ ст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66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сокопільськ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Ш І-ІІІ ст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</w:tr>
      <w:tr>
        <w:trPr>
          <w:trHeight w:val="49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івсь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Ш І-ІІІ ст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вомерчицьк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Ш І-ІІІ ст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6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гульцівськ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Ш І-ІІІ ст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6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ександрівськ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Ш І-ІІІ ст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6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енківсь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Ш І-ІІІ ст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89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ніжківськ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Ш І-ІІІ ст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89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рівськ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Ш І-ІІІ ст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89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тів’ярськ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ЗОШ  І-ІІ ст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89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ківськ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Ш І-ІІ ст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89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пневий НВ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1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89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кіпський НВ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89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мушнянськ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В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 </w:t>
      </w:r>
    </w:p>
    <w:p>
      <w:pPr>
        <w:pStyle w:val="Style1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Style15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наказу відділу освіти</w:t>
      </w:r>
    </w:p>
    <w:p>
      <w:pPr>
        <w:pStyle w:val="Style1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алківської районної</w:t>
      </w:r>
    </w:p>
    <w:p>
      <w:pPr>
        <w:pStyle w:val="Style1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25.06.2012  № 125 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Таблиця результатів </w:t>
      </w:r>
      <w:r>
        <w:rPr>
          <w:b/>
          <w:bCs/>
          <w:sz w:val="28"/>
          <w:szCs w:val="28"/>
        </w:rPr>
        <w:t>спортивних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змагань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ред учнів загальноосвітніх навчальних закладі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лківського район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1-2012 навчальному році «Спорт протягом життя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необов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ru-RU"/>
        </w:rPr>
        <w:t>язков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ru-RU"/>
        </w:rPr>
        <w:t xml:space="preserve"> види змагань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975</wp:posOffset>
                </wp:positionV>
                <wp:extent cx="78409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3742"/>
                              <w:gridCol w:w="469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871"/>
                            </w:tblGrid>
                            <w:tr>
                              <w:trPr>
                                <w:trHeight w:val="3945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Навчаль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заклад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Шашки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Бали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утбол ім.Свистунова (6-7 кл.)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Бали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утбол ім.Свистунова (8-9 кл.)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Бали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утбол ім.Свистунова (10-11 кл.)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Бали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Настільний теніс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Бали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Армспорт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бали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Євро -201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бали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Сума балів за 2 кращі результа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6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6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алківський ліцей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6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ім. О.Масельського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алківська  ЗОШ І-ІІІ с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2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в’язька ЗОШ І-ІІІ ст.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аромерчицька ЗОШ І-ІІІ ст.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ранівська ЗОШ І-ІІІ ст.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сокопільська ЗОШ І-ІІІ ст.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-1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-1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-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льниківська ЗОШ І-ІІІ ст.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мерчицька ЗОШ І-ІІІ ст.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-1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-1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-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гульцівська ЗОШ І-ІІІ ст.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-1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лександрівська ЗОШ І-ІІІ ст.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идоренківськаЗОШ І-ІІІ ст.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ніжківська ЗОШ І-ІІІ ст.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Шарівська ЗОШ І-ІІІ ст.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нтів’ярська ЗОШ  І-ІІ ст.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инківська ЗОШ І-ІІ ст.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ерпневий НВК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ерекіпський НВК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Черемушнянський НВК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-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595.3pt;mso-wrap-distance-left:9pt;mso-wrap-distance-right:9pt;mso-wrap-distance-top:0pt;mso-wrap-distance-bottom:0pt;margin-top:4.25pt;mso-position-vertical-relative:text;margin-left:5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3742"/>
                        <w:gridCol w:w="469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871"/>
                      </w:tblGrid>
                      <w:tr>
                        <w:trPr>
                          <w:trHeight w:val="3945" w:hRule="atLeast"/>
                          <w:cantSplit w:val="true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Навчаль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заклад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Шашки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Бали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утбол ім.Свистунова (6-7 кл.)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Бали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Футбол ім.Свистунова (8-9 кл.)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Бали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Футбол ім.Свистунова (10-11 кл.)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Бали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Настільний теніс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Бали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Армспорт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бали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Євро -201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бали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Сума балів за 2 кращі результа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6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6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алківський ліцей </w:t>
                            </w:r>
                          </w:p>
                          <w:p>
                            <w:pPr>
                              <w:pStyle w:val="Normal"/>
                              <w:ind w:right="-46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ім. О.Масельського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алківська  ЗОШ І-ІІІ 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2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в’язька ЗОШ І-ІІІ ст.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аромерчицька ЗОШ І-ІІІ ст.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ранівська ЗОШ І-ІІІ ст.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сокопільська ЗОШ І-ІІІ ст.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-1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-1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-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льниківська ЗОШ І-ІІІ ст.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мерчицька ЗОШ І-ІІІ ст.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-1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-1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-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гульцівська ЗОШ І-ІІІ ст.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-1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лександрівська ЗОШ І-ІІІ ст.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идоренківськаЗОШ І-ІІІ ст.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ніжківська ЗОШ І-ІІІ ст.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Шарівська ЗОШ І-ІІІ ст.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нтів’ярська ЗОШ  І-ІІ ст.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инківська ЗОШ І-ІІ ст.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рпневий НВК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екіпський НВК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Черемушнянський НВК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-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05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20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Шаповал, 5 13 63</w:t>
      </w:r>
    </w:p>
    <w:sectPr>
      <w:headerReference w:type="default" r:id="rId2"/>
      <w:type w:val="nextPage"/>
      <w:pgSz w:orient="landscape" w:w="16838" w:h="11906"/>
      <w:pgMar w:left="1418" w:right="851" w:gutter="0" w:header="709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  <w:szCs w:val="20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28:00Z</dcterms:created>
  <dc:creator>Наташа</dc:creator>
  <dc:description/>
  <cp:keywords/>
  <dc:language>en-US</dc:language>
  <cp:lastModifiedBy>Пользователь</cp:lastModifiedBy>
  <dcterms:modified xsi:type="dcterms:W3CDTF">2012-06-26T09:24:00Z</dcterms:modified>
  <cp:revision>15</cp:revision>
  <dc:subject/>
  <dc:title>                                                                                                 Д о д а т о к  </dc:title>
</cp:coreProperties>
</file>